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6628765" cy="5523865"/>
                <wp:effectExtent l="19685" t="196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523840"/>
                          <a:chOff x="0" y="0"/>
                          <a:chExt cx="6628680" cy="552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536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936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0"/>
                            <a:ext cx="12600" cy="55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640">
                                <a:moveTo>
                                  <a:pt x="0" y="0"/>
                                </a:moveTo>
                                <a:lnTo>
                                  <a:pt x="0" y="86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7080"/>
                            <a:ext cx="1260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80">
                                <a:moveTo>
                                  <a:pt x="0" y="28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4160"/>
                            <a:ext cx="19080" cy="18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880">
                                <a:moveTo>
                                  <a:pt x="30" y="2880"/>
                                </a:moveTo>
                                <a:lnTo>
                                  <a:pt x="0" y="28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240"/>
                            <a:ext cx="4410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0" h="20">
                                <a:moveTo>
                                  <a:pt x="0" y="0"/>
                                </a:moveTo>
                                <a:lnTo>
                                  <a:pt x="692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5501520"/>
                            <a:ext cx="2205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0" h="20">
                                <a:moveTo>
                                  <a:pt x="0" y="0"/>
                                </a:moveTo>
                                <a:lnTo>
                                  <a:pt x="34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b1b3b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19080"/>
                            <a:ext cx="12600" cy="54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80">
                                <a:moveTo>
                                  <a:pt x="0" y="0"/>
                                </a:moveTo>
                                <a:lnTo>
                                  <a:pt x="0" y="8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9080"/>
                            <a:ext cx="12600" cy="54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580">
                                <a:moveTo>
                                  <a:pt x="0" y="0"/>
                                </a:moveTo>
                                <a:lnTo>
                                  <a:pt x="0" y="85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83708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0" h="20">
                                <a:moveTo>
                                  <a:pt x="0" y="0"/>
                                </a:moveTo>
                                <a:lnTo>
                                  <a:pt x="10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3674160"/>
                            <a:ext cx="657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20" h="20">
                                <a:moveTo>
                                  <a:pt x="0" y="0"/>
                                </a:moveTo>
                                <a:lnTo>
                                  <a:pt x="103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0"/>
                            <a:ext cx="78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  <a:lnTo>
                                  <a:pt x="123" y="3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5300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76040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08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784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199008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3597840"/>
                            <a:ext cx="1260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0">
                                <a:moveTo>
                                  <a:pt x="0" y="0"/>
                                </a:moveTo>
                                <a:lnTo>
                                  <a:pt x="0" y="24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716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4920"/>
                            <a:ext cx="19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0">
                                <a:moveTo>
                                  <a:pt x="30" y="120"/>
                                </a:moveTo>
                                <a:lnTo>
                                  <a:pt x="0" y="1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3827160"/>
                            <a:ext cx="12600" cy="145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280">
                                <a:moveTo>
                                  <a:pt x="0" y="228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543492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1240"/>
                            <a:ext cx="78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20">
                                <a:moveTo>
                                  <a:pt x="0" y="0"/>
                                </a:move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551124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2600" y="5511240"/>
                            <a:ext cx="156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20">
                                <a:moveTo>
                                  <a:pt x="0" y="0"/>
                                </a:moveTo>
                                <a:lnTo>
                                  <a:pt x="247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5511240"/>
                            <a:ext cx="1811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2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7960" y="5492160"/>
                            <a:ext cx="78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30">
                                <a:moveTo>
                                  <a:pt x="0" y="30"/>
                                </a:moveTo>
                                <a:lnTo>
                                  <a:pt x="123" y="3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6d6e7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521.95pt;height:434.95pt" coordorigin="1049,1689" coordsize="10439,8699">
                <v:shape id="shape_0" coordsize="3460,2880" path="m0,2880l0,0l3460,0e" stroked="t" o:allowincell="f" style="position:absolute;left:1049;top:1689;width:3472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4522;top:1689;width:3472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7995;top:1704;width:3472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8640" path="m0,0l0,8640e" stroked="t" o:allowincell="f" style="position:absolute;left:11468;top:1689;width:19;height:8678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20,2880" path="m0,2880l0,0e" stroked="t" o:allowincell="f" style="position:absolute;left:1049;top:4582;width:19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0,2880" path="m30,2880l0,2880l0,0e" stroked="t" o:allowincell="f" style="position:absolute;left:1049;top:7475;width:29;height:2892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6920,20" path="m0,0l6920,0e" stroked="t" o:allowincell="f" style="position:absolute;left:1049;top:10368;width:6945;height:19;mso-wrap-style:none;v-text-anchor:middle;mso-position-horizontal-relative:page;mso-position-vertical-relative:page">
                  <v:fill o:detectmouseclick="t" on="false"/>
                  <v:stroke color="#b1b3b6" weight="38160" joinstyle="round" endcap="flat"/>
                  <w10:wrap type="none"/>
                </v:shape>
                <v:shape id="shape_0" coordsize="3460,20" path="m0,0l3460,0e" stroked="t" o:allowincell="f" style="position:absolute;left:7995;top:10353;width:3472;height:19;mso-wrap-style:none;v-text-anchor:middle;mso-position-horizontal-relative:page;mso-position-vertical-relative:page">
                  <v:fill o:detectmouseclick="t" on="false"/>
                  <v:stroke color="#b1b3b6" weight="19080" joinstyle="round" endcap="flat"/>
                  <w10:wrap type="none"/>
                </v:shape>
                <v:shape id="shape_0" coordsize="20,8580" path="m0,0l0,8580e" stroked="t" o:allowincell="f" style="position:absolute;left:4522;top:1719;width:19;height:86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8580" path="m0,0l0,8580e" stroked="t" o:allowincell="f" style="position:absolute;left:7995;top:1719;width:19;height:8618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20,20" path="m0,0l10320,0e" stroked="t" o:allowincell="f" style="position:absolute;left:1079;top:4582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320,20" path="m0,0l10320,0e" stroked="t" o:allowincell="f" style="position:absolute;left:1079;top:7475;width:103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280" path="m0,2280l0,0e" stroked="t" o:allowincell="f" style="position:absolute;left:1049;top:1930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842,20" path="m0,0l2842,0e" stroked="t" o:allowincell="f" style="position:absolute;left:1421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049;top:4461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124,120" path="m0,120l0,0l123,0e" stroked="t" o:allowincell="f" style="position:absolute;left:1049;top:1689;width:123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47,20" path="m0,0l247,0e" stroked="t" o:allowincell="f" style="position:absolute;left:4398;top:1689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4894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47,20" path="m0,0l247,0e" stroked="t" o:allowincell="f" style="position:absolute;left:7872;top:1689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8368;top:1689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3,30" path="m0,0l123,0l123,30e" stroked="t" o:allowincell="f" style="position:absolute;left:11345;top:1689;width:122;height:2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1930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1468;top:4461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120" path="m0,120l0,0e" stroked="t" o:allowincell="f" style="position:absolute;left:11468;top:1689;width:1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049;top:4823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049;top:7355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4823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240" path="m0,0l0,240e" stroked="t" o:allowincell="f" style="position:absolute;left:11468;top:7355;width:19;height:240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049;top:7716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30,120" path="m30,120l0,120l0,0e" stroked="t" o:allowincell="f" style="position:absolute;left:1049;top:10248;width:2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0,2280" path="m0,2280l0,0e" stroked="t" o:allowincell="f" style="position:absolute;left:11468;top:7716;width:19;height:228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0,120" path="m0,120l0,0e" stroked="t" o:allowincell="f" style="position:absolute;left:11468;top:10248;width:19;height:1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1421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4,20" path="m0,0l123,0e" stroked="t" o:allowincell="f" style="position:absolute;left:1049;top:10368;width:123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47,20" path="m0,0l247,0e" stroked="t" o:allowincell="f" style="position:absolute;left:4398;top:10368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4894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247,20" path="m0,0l247,0e" stroked="t" o:allowincell="f" style="position:absolute;left:7872;top:10368;width:246;height:1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  <v:shape id="shape_0" coordsize="2842,20" path="m0,0l2842,0e" stroked="t" o:allowincell="f" style="position:absolute;left:8368;top:10368;width:2851;height:19;mso-wrap-style:none;v-text-anchor:middle;mso-position-horizontal-relative:page;mso-position-vertical-relative:page">
                  <v:fill o:detectmouseclick="t" on="false"/>
                  <v:stroke color="#6d6e71" weight="38160" dashstyle="longdash" joinstyle="round" endcap="flat"/>
                  <w10:wrap type="none"/>
                </v:shape>
                <v:shape id="shape_0" coordsize="123,30" path="m0,30l123,30l123,0e" stroked="t" o:allowincell="f" style="position:absolute;left:11345;top:10338;width:122;height:29;mso-wrap-style:none;v-text-anchor:middle;mso-position-horizontal-relative:page;mso-position-vertical-relative:page">
                  <v:fill o:detectmouseclick="t" on="false"/>
                  <v:stroke color="#6d6e71" weight="381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ge">
                  <wp:posOffset>7329805</wp:posOffset>
                </wp:positionV>
                <wp:extent cx="6616065" cy="653415"/>
                <wp:effectExtent l="6985" t="63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653400"/>
                          <a:chOff x="0" y="0"/>
                          <a:chExt cx="6616080" cy="65340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12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0980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"/>
                            <a:ext cx="24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109800"/>
                            <a:ext cx="2150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1" h="20">
                                <a:moveTo>
                                  <a:pt x="0" y="0"/>
                                </a:moveTo>
                                <a:lnTo>
                                  <a:pt x="338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161280"/>
                            <a:ext cx="12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22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7320" y="109800"/>
                            <a:ext cx="2075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8640" y="1098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  <a:lnTo>
                                  <a:pt x="39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61280"/>
                            <a:ext cx="12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22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161280"/>
                            <a:ext cx="1260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1224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8760" y="0"/>
                            <a:ext cx="23796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7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89320" y="1440"/>
                            <a:ext cx="6732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1836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8760" y="107280"/>
                            <a:ext cx="23760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89320" y="147240"/>
                            <a:ext cx="666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5880" y="162720"/>
                            <a:ext cx="33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45pt;margin-top:577.15pt;width:520.95pt;height:51.45pt" coordorigin="1069,11543" coordsize="10419,1029">
                <v:shape id="shape_0" coordsize="20,760" path="m0,760l0,0e" stroked="t" o:allowincell="f" style="position:absolute;left:1069;top:11797;width:19;height:77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3381,20" path="m0,0l3381,0e" stroked="t" o:allowincell="f" style="position:absolute;left:1187;top:11716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40" path="m0,40l0,0l39,0e" stroked="t" o:allowincell="f" style="position:absolute;left:1069;top:11716;width:3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381,20" path="m0,0l3381,0e" stroked="t" o:allowincell="f" style="position:absolute;left:4653;top:11716;width:3386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760" path="m0,760l0,0e" stroked="t" o:allowincell="f" style="position:absolute;left:4535;top:11797;width:19;height:77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525;top:11736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120;top:11716;width:3268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l39,10e" stroked="t" o:allowincell="f" style="position:absolute;left:11429;top:11716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8002;top:11797;width:19;height:77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92;top:11736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760" path="m0,760l0,0e" stroked="t" o:allowincell="f" style="position:absolute;left:11468;top:11797;width:19;height:77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1736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group id="shape_0" style="position:absolute;left:10248;top:11543;width:375;height:169">
                  <v:shape id="shape_0" coordsize="375,167" path="m32,31l21,31l11,39l0,54l152,166l232,155l238,145l248,137l252,135l191,135l186,130l181,124l172,118l159,109l140,96l75,53l49,38l32,31xe" fillcolor="#a7a9ac" stroked="f" o:allowincell="f" style="position:absolute;left:10248;top:11543;width:374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7" path="m299,0l287,0l277,8l266,23l251,45l246,58l249,73l262,97l247,104l235,110l218,120l191,135l252,135l264,129l289,118l326,104l347,98l362,92l371,86l374,78l371,68l363,55l349,38l331,16l312,5l299,0xe" fillcolor="#a7a9ac" stroked="f" o:allowincell="f" style="position:absolute;left:10248;top:11543;width:374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01;top:11546;width:105;height:105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27;top:11572;width:51;height: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248;top:11712;width:374;height:169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248;top:11712;width:373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248;top:11712;width:373;height:168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01;top:11775;width:104;height:105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27;top:11799;width:51;height: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8028305</wp:posOffset>
                </wp:positionV>
                <wp:extent cx="6628765" cy="564515"/>
                <wp:effectExtent l="12700" t="1270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64480"/>
                          <a:chOff x="0" y="0"/>
                          <a:chExt cx="6628680" cy="5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552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552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552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5520"/>
                            <a:ext cx="12600" cy="4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9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632.15pt;width:521.95pt;height:44.5pt" coordorigin="1049,12643" coordsize="10439,890">
                <v:shape id="shape_0" coordsize="20,20" path="m0,0l20,0e" stroked="t" o:allowincell="f" style="position:absolute;left:1049;top:12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518;top:12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77;top:1266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59;top:12663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89;top:12663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1059;top:12746;width:19;height:78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049;top:126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88;top:12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47;top:1266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9;top:12663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4528;top:12746;width:19;height:78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518;top:126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58;top:12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117;top:1266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29;top:12663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7998;top:12746;width:19;height:78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88;top:126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760" path="m0,760l0,0e" stroked="t" o:allowincell="f" style="position:absolute;left:11468;top:12746;width:19;height:78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26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8637905</wp:posOffset>
                </wp:positionV>
                <wp:extent cx="6628765" cy="640715"/>
                <wp:effectExtent l="12700" t="1270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40800"/>
                          <a:chOff x="0" y="0"/>
                          <a:chExt cx="6628680" cy="6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360"/>
                            <a:ext cx="126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026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1260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3360"/>
                            <a:ext cx="126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15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1260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1260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520" y="63360"/>
                            <a:ext cx="126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615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3360"/>
                            <a:ext cx="126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60">
                                <a:moveTo>
                                  <a:pt x="0" y="7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6152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62784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278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0"/>
                                </a:move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6278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62784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680" y="62784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627840"/>
                            <a:ext cx="2077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240" y="62172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20">
                                <a:moveTo>
                                  <a:pt x="0" y="10"/>
                                </a:moveTo>
                                <a:lnTo>
                                  <a:pt x="39" y="1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680.15pt;width:521.95pt;height:50.45pt" coordorigin="1049,13603" coordsize="10439,1009">
                <v:shape id="shape_0" coordsize="20,20" path="m0,0l20,0e" stroked="t" o:allowincell="f" style="position:absolute;left:1049;top:1360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760" path="m0,760l0,0e" stroked="t" o:allowincell="f" style="position:absolute;left:1059;top:13703;width:19;height:76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" path="m10,40l0,40l0,0e" stroked="t" o:allowincell="f" style="position:absolute;left:1059;top:14552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1049;top:13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518;top:1360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77;top:1362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59;top:13623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89;top:13623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7988;top:1360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4647;top:1362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9;top:13623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4528;top:13703;width:19;height:76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4518;top:14572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4518;top:13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58;top:1360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8117;top:13623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1429;top:13623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760" path="m0,760l0,0e" stroked="t" o:allowincell="f" style="position:absolute;left:7998;top:13703;width:19;height:76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7988;top:14572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7988;top:13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760" path="m0,760l0,0e" stroked="t" o:allowincell="f" style="position:absolute;left:11468;top:13703;width:19;height:76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0" path="m0,0l20,0e" stroked="t" o:allowincell="f" style="position:absolute;left:11458;top:14572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458;top:136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3263,20" path="m0,0l3263,0e" stroked="t" o:allowincell="f" style="position:absolute;left:1177;top:14592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0l39,0e" stroked="t" o:allowincell="f" style="position:absolute;left:1059;top:14592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78,20" path="m0,0l78,0e" stroked="t" o:allowincell="f" style="position:absolute;left:4489;top:14592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4647;top:14592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78,20" path="m0,0l78,0e" stroked="t" o:allowincell="f" style="position:absolute;left:7959;top:14592;width:77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3263,20" path="m0,0l3263,0e" stroked="t" o:allowincell="f" style="position:absolute;left:8117;top:14592;width:3271;height:1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39,20" path="m0,10l39,10l39,0e" stroked="t" o:allowincell="f" style="position:absolute;left:11429;top:14582;width:3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346325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5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5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631180" cy="2800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Bingo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at did you do last weekend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Bingo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at did you do last week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750</wp:posOffset>
                </wp:positionH>
                <wp:positionV relativeFrom="page">
                  <wp:posOffset>6978015</wp:posOffset>
                </wp:positionV>
                <wp:extent cx="5353050" cy="215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it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draw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ctivities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quares.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it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verbs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as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17pt;mso-wrap-distance-left:9.05pt;mso-wrap-distance-right:9.05pt;mso-wrap-distance-top:0pt;mso-wrap-distance-bottom:0pt;margin-top:549.45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11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rit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nd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draw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ctivities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n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quares.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>W</w:t>
                      </w:r>
                      <w:r>
                        <w:rPr>
                          <w:color w:val="231F20"/>
                          <w:w w:val="90"/>
                        </w:rPr>
                        <w:t>rit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verbs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n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a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71880</wp:posOffset>
                </wp:positionH>
                <wp:positionV relativeFrom="page">
                  <wp:posOffset>8260715</wp:posOffset>
                </wp:positionV>
                <wp:extent cx="1424305" cy="215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oard</w:t>
                            </w:r>
                            <w:r>
                              <w:rPr>
                                <w:color w:val="231F20"/>
                                <w:spacing w:val="2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7pt;mso-wrap-distance-left:9.05pt;mso-wrap-distance-right:9.05pt;mso-wrap-distance-top:0pt;mso-wrap-distance-bottom:0pt;margin-top:650.45pt;mso-position-vertical-relative:page;margin-left:8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play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oard</w:t>
                      </w:r>
                      <w:r>
                        <w:rPr>
                          <w:color w:val="231F20"/>
                          <w:spacing w:val="2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432175</wp:posOffset>
                </wp:positionH>
                <wp:positionV relativeFrom="page">
                  <wp:posOffset>8260715</wp:posOffset>
                </wp:positionV>
                <wp:extent cx="1097915" cy="215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isten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7pt;mso-wrap-distance-left:9.05pt;mso-wrap-distance-right:9.05pt;mso-wrap-distance-top:0pt;mso-wrap-distance-bottom:0pt;margin-top:650.45pt;mso-position-vertical-relative:page;margin-left:27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listen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07355</wp:posOffset>
                </wp:positionH>
                <wp:positionV relativeFrom="page">
                  <wp:posOffset>8260715</wp:posOffset>
                </wp:positionV>
                <wp:extent cx="1342390" cy="215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ractice</w:t>
                            </w:r>
                            <w:r>
                              <w:rPr>
                                <w:color w:val="231F20"/>
                                <w:spacing w:val="-1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viol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7pt;mso-wrap-distance-left:9.05pt;mso-wrap-distance-right:9.05pt;mso-wrap-distance-top:0pt;mso-wrap-distance-bottom:0pt;margin-top:650.45pt;mso-position-vertical-relative:page;margin-left:43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practice</w:t>
                      </w:r>
                      <w:r>
                        <w:rPr>
                          <w:color w:val="231F20"/>
                          <w:spacing w:val="-1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vio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68450</wp:posOffset>
                </wp:positionH>
                <wp:positionV relativeFrom="page">
                  <wp:posOffset>8870315</wp:posOffset>
                </wp:positionV>
                <wp:extent cx="679450" cy="215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tu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pt;mso-wrap-distance-left:9.05pt;mso-wrap-distance-right:9.05pt;mso-wrap-distance-top:0pt;mso-wrap-distance-bottom:0pt;margin-top:698.45pt;mso-position-vertical-relative:page;margin-left:1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87395</wp:posOffset>
                </wp:positionH>
                <wp:positionV relativeFrom="page">
                  <wp:posOffset>8870315</wp:posOffset>
                </wp:positionV>
                <wp:extent cx="1387475" cy="215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ideo</w:t>
                            </w:r>
                            <w:r>
                              <w:rPr>
                                <w:color w:val="231F20"/>
                                <w:spacing w:val="20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7pt;mso-wrap-distance-left:9.05pt;mso-wrap-distance-right:9.05pt;mso-wrap-distance-top:0pt;mso-wrap-distance-bottom:0pt;margin-top:698.45pt;mso-position-vertical-relative:page;margin-left:258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play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video</w:t>
                      </w:r>
                      <w:r>
                        <w:rPr>
                          <w:color w:val="231F20"/>
                          <w:spacing w:val="20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379085</wp:posOffset>
                </wp:positionH>
                <wp:positionV relativeFrom="page">
                  <wp:posOffset>8870315</wp:posOffset>
                </wp:positionV>
                <wp:extent cx="1598930" cy="215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alk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est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ri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7pt;mso-wrap-distance-left:9.05pt;mso-wrap-distance-right:9.05pt;mso-wrap-distance-top:0pt;mso-wrap-distance-bottom:0pt;margin-top:698.45pt;mso-position-vertical-relative:page;margin-left:42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talk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y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est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ri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96560</wp:posOffset>
                </wp:positionH>
                <wp:positionV relativeFrom="page">
                  <wp:posOffset>9426575</wp:posOffset>
                </wp:positionV>
                <wp:extent cx="1786255" cy="1651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3pt;mso-wrap-distance-left:9.05pt;mso-wrap-distance-right:9.05pt;mso-wrap-distance-top:0pt;mso-wrap-distance-bottom:0pt;margin-top:742.25pt;mso-position-vertical-relative:page;margin-left:43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12335" cy="393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3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05pt;height:31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ge">
                  <wp:posOffset>9273540</wp:posOffset>
                </wp:positionV>
                <wp:extent cx="6591300" cy="158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.25pt;mso-wrap-distance-left:9.05pt;mso-wrap-distance-right:9.05pt;mso-wrap-distance-top:0pt;mso-wrap-distance-bottom:0pt;margin-top:730.2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85800</wp:posOffset>
                </wp:positionH>
                <wp:positionV relativeFrom="page">
                  <wp:posOffset>7444740</wp:posOffset>
                </wp:positionV>
                <wp:extent cx="2110105" cy="5334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654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ownload</w:t>
                            </w:r>
                            <w:r>
                              <w:rPr>
                                <w:color w:val="231F20"/>
                                <w:spacing w:val="-3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c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42pt;mso-wrap-distance-left:9.05pt;mso-wrap-distance-right:9.05pt;mso-wrap-distance-top:0pt;mso-wrap-distance-bottom:0pt;margin-top:586.2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654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download</w:t>
                      </w:r>
                      <w:r>
                        <w:rPr>
                          <w:color w:val="231F20"/>
                          <w:spacing w:val="-3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95905</wp:posOffset>
                </wp:positionH>
                <wp:positionV relativeFrom="page">
                  <wp:posOffset>7444740</wp:posOffset>
                </wp:positionV>
                <wp:extent cx="2284730" cy="5334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17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visit</w:t>
                            </w:r>
                            <w:r>
                              <w:rPr>
                                <w:color w:val="231F20"/>
                                <w:spacing w:val="-2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2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grandpar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42pt;mso-wrap-distance-left:9.05pt;mso-wrap-distance-right:9.05pt;mso-wrap-distance-top:0pt;mso-wrap-distance-bottom:0pt;margin-top:586.2pt;mso-position-vertical-relative:page;margin-left:22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17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visit</w:t>
                      </w:r>
                      <w:r>
                        <w:rPr>
                          <w:color w:val="231F20"/>
                          <w:spacing w:val="-2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your</w:t>
                      </w:r>
                      <w:r>
                        <w:rPr>
                          <w:color w:val="231F20"/>
                          <w:spacing w:val="-2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grandpar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080635</wp:posOffset>
                </wp:positionH>
                <wp:positionV relativeFrom="page">
                  <wp:posOffset>7444740</wp:posOffset>
                </wp:positionV>
                <wp:extent cx="2196465" cy="5334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382" w:hanging="0"/>
                              <w:rPr/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tch</w:t>
                            </w:r>
                            <w:r>
                              <w:rPr>
                                <w:color w:val="231F20"/>
                                <w:spacing w:val="2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seball</w:t>
                            </w:r>
                            <w:r>
                              <w:rPr>
                                <w:color w:val="231F20"/>
                                <w:spacing w:val="2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42pt;mso-wrap-distance-left:9.05pt;mso-wrap-distance-right:9.05pt;mso-wrap-distance-top:0pt;mso-wrap-distance-bottom:0pt;margin-top:586.2pt;mso-position-vertical-relative:page;margin-left:40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382" w:hanging="0"/>
                        <w:rPr/>
                      </w:pPr>
                      <w:r>
                        <w:rPr>
                          <w:color w:val="231F20"/>
                          <w:w w:val="85"/>
                        </w:rPr>
                        <w:t>watch</w:t>
                      </w:r>
                      <w:r>
                        <w:rPr>
                          <w:color w:val="231F20"/>
                          <w:spacing w:val="2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seball</w:t>
                      </w:r>
                      <w:r>
                        <w:rPr>
                          <w:color w:val="231F20"/>
                          <w:spacing w:val="2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8829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080000</wp:posOffset>
                </wp:positionH>
                <wp:positionV relativeFrom="page">
                  <wp:posOffset>1092200</wp:posOffset>
                </wp:positionV>
                <wp:extent cx="2197100" cy="18288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86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8829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080000</wp:posOffset>
                </wp:positionH>
                <wp:positionV relativeFrom="page">
                  <wp:posOffset>2921000</wp:posOffset>
                </wp:positionV>
                <wp:extent cx="2197100" cy="18288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230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858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8829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080000</wp:posOffset>
                </wp:positionH>
                <wp:positionV relativeFrom="page">
                  <wp:posOffset>4749800</wp:posOffset>
                </wp:positionV>
                <wp:extent cx="2197100" cy="1828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4pt;mso-wrap-distance-left:9.05pt;mso-wrap-distance-right:9.05pt;mso-wrap-distance-top:0pt;mso-wrap-distance-bottom:0pt;margin-top:374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6:00Z</dcterms:created>
  <dc:creator>James Jaen</dc:creator>
  <dc:description/>
  <cp:keywords/>
  <dc:language>en-US</dc:language>
  <cp:lastModifiedBy>Zeke Pobanz</cp:lastModifiedBy>
  <dcterms:modified xsi:type="dcterms:W3CDTF">2018-03-21T00:16:00Z</dcterms:modified>
  <cp:revision>2</cp:revision>
  <dc:subject/>
  <dc:title/>
</cp:coreProperties>
</file>